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nil"/>
        </w:pBdr>
        <w:rPr/>
      </w:pPr>
      <w:r>
        <w:rPr>
          <w:rFonts w:eastAsia="Arial" w:cs="Arial" w:ascii="Arial" w:hAnsi="Arial"/>
          <w:bCs w:val="false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 w:val="false"/>
          <w:sz w:val="36"/>
          <w:szCs w:val="36"/>
        </w:rPr>
        <w:t xml:space="preserve">Bod č.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pBdr>
          <w:bottom w:val="nil"/>
        </w:pBdr>
        <w:rPr>
          <w:rFonts w:ascii="Arial" w:hAnsi="Arial" w:cs="Arial"/>
          <w:bCs w:val="false"/>
          <w:sz w:val="32"/>
          <w:szCs w:val="32"/>
        </w:rPr>
      </w:pPr>
      <w:r>
        <w:rPr>
          <w:rFonts w:cs="Arial" w:ascii="Arial" w:hAnsi="Arial"/>
          <w:bCs w:val="false"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ňa 25. februára 2009 </w:t>
      </w:r>
    </w:p>
    <w:p>
      <w:pPr>
        <w:pStyle w:val="Heading3"/>
        <w:pBdr>
          <w:bottom w:val="nil"/>
        </w:pBd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Návrh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zabezpečenie projektovej dokumentácie na rekonštrukciu a nadstavbu zariadení sociálnych služie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edkladateľ</w:t>
      </w:r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Materiál obsahuje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lenovia Komisie:                                                                1. Návrh uznes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g. Marta Čarnogurská                                                      2. Dôvodová sprá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Iveta Hanulíková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Dr. Peter Tatár, CSc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g. Viera Čerňanská</w:t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odpovedný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ind w:left="-360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 xml:space="preserve">Ing. Marta Čarnogurská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níčka Komisie sociálnych služie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pracovateľ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edDr. Miluša Buday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ka odboru sociálnych vec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bruár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u z n e s e n i 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uznesenie</w:t>
      </w:r>
      <w:r>
        <w:rPr>
          <w:rFonts w:cs="Arial" w:ascii="Arial" w:hAnsi="Arial"/>
          <w:b/>
        </w:rPr>
        <w:t xml:space="preserve"> č. ......... / 2009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 dňa 25.2.200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pBdr>
          <w:bottom w:val="nil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stupiteľstvo Bratislavského samosprávneho kraja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 c h v a ľ u j e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ávrh na vypracovanie projektovej dokumentácie nevyhnutnej k realizácii rekonštrukcie a nadstavby pre: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Domov sociálnych služieb pre deti a dospelých profesora Karola Matulaya,   Lipského ul. 13, Bratislava a na objekte detašovaného pracovisko Ľ. Zúbka 6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. Domov sociálnych služieb pre deti a dospelých  KAMPINO, Haanova 36-38,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 xml:space="preserve">Bratislava vrátane vyčlenených priestorov v Zdravotnom stredisku mestskej časti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Bratislava-Vrakuňa, Bebravská ul.1, ako budúceho Detašovaného pracoviska Domov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sociálnych  služieb pre deti a dospelých Kampin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B.  u k l a d á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 xml:space="preserve">riaditeľovi Úradu Bratislavského samosprávneho kraja: 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Cs/>
          <w:sz w:val="22"/>
          <w:szCs w:val="22"/>
        </w:rPr>
        <w:t>B.1. zabezpečiť do najbližšieho návrhu na úpravu rozpočtu BSK roku 2009 finančné prostriedky na vypracovanie projektovej dokumentácie pre uvedené zariadenia vo výške 332 tis. € (10 mil. Sk)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T: v texte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Cs/>
          <w:sz w:val="22"/>
          <w:szCs w:val="22"/>
        </w:rPr>
        <w:t>B.2. zabezpečiť vypracovanie projektovej dokumentácie pre územné rozhodnutie a stavebné povolenie pre uvedené zariadeni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T: 3 mesiace po odsúhlasení prostriedkov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3. predložiť návrh na rozšírenie činnosti </w:t>
      </w:r>
      <w:r>
        <w:rPr>
          <w:rFonts w:cs="Arial" w:ascii="Arial" w:hAnsi="Arial"/>
          <w:bCs/>
          <w:sz w:val="22"/>
          <w:szCs w:val="22"/>
        </w:rPr>
        <w:t>Domova sociálnych služieb pre deti a dospelých Kampino, Haanova 36-38, Bratislav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T: Zastupiteľstvo BSK 15.4.2009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D ô v o d o v á    s p r á v a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V zmysle  zákona  č. 448/2008 Z.z. o  sociálnych   službách a o zmene a doplnení zákona č. 445/1991 Zb. o živnostenskom podnikaní (živnostenský zákon) v znení neskorších predpisov (ďalej len „zákon o sociálnych službách“,  komunitná rehabilitácia v oblasti poskytovania sociálnych služieb je koordinácia činnosti subjektov, ktorými sú rodina, obec, vzdelávacie inštitúcie, poskytovatelia zamestnanosti, poskytovatelia sociálnych služieb a poskytovatelia zdravotnej starostlivosti. Cieľom komunitnej rehabilitácie je obnova alebo rozvoj fyzických schopností, mentálnych schopností a pracovných schopností fyzickej osoby v nepriaznivej sociálnej situácii a podpora jej začlenenia do spoločnosti. Za účelom vykonávania komunitnej rehabilitácie sa môžu zriaďovať komunitné centrá. 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or sociálnych vecí </w:t>
      </w:r>
      <w:r>
        <w:rPr>
          <w:rFonts w:cs="Arial" w:ascii="Arial" w:hAnsi="Arial"/>
          <w:color w:val="000000"/>
          <w:sz w:val="22"/>
          <w:szCs w:val="22"/>
        </w:rPr>
        <w:t xml:space="preserve">vypracoval </w:t>
      </w:r>
      <w:r>
        <w:rPr>
          <w:rFonts w:cs="Arial" w:ascii="Arial" w:hAnsi="Arial"/>
          <w:sz w:val="22"/>
          <w:szCs w:val="22"/>
        </w:rPr>
        <w:t>na základe rokovania Zastupiteľstva Bratislavského samosprávneho kraja zo dňa 20.06.2007 a  prijatého  uznesenia č. 38/2007 k materiálu:</w:t>
      </w:r>
      <w:r>
        <w:rPr>
          <w:rFonts w:cs="Arial" w:ascii="Arial" w:hAnsi="Arial"/>
          <w:b/>
          <w:bCs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 xml:space="preserve">Stratégia a návrh využitia financovania projektov Bratislavského samosprávneho kraja formou úveru Európskej investičnej banky“, a tiež na základe materiálu „Návrh na realizáciu projektov Bratislavského samosprávneho kraja financovaných formou úveru Európskej investičnej banky“, schváleného na rokovaní Zastupiteľstva BSK 12.12. 2007, </w:t>
      </w:r>
      <w:r>
        <w:rPr>
          <w:rFonts w:cs="Arial" w:ascii="Arial" w:hAnsi="Arial"/>
          <w:b/>
          <w:sz w:val="22"/>
          <w:szCs w:val="22"/>
        </w:rPr>
        <w:t>návrh na zriadenie „Centier komunitnej rehabilitácie“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Nakoľko ide o strednodobú úlohu, realizácia zriadenia „Centier komunitnej rehabilitácie“ je rozložená do niekoľkých etáp. Obsahom prvej etapy je </w:t>
      </w:r>
      <w:r>
        <w:rPr>
          <w:rFonts w:cs="Arial" w:ascii="Arial" w:hAnsi="Arial"/>
          <w:bCs/>
          <w:sz w:val="22"/>
          <w:szCs w:val="22"/>
        </w:rPr>
        <w:t>zabezpečiť vypracovanie projektovej dokumentácie pre územné rozhodnutie a stavebné povolenie na realizáciu rekonštrukcie a nadstavby v Domove sociálnych služieb pre deti a dospelých profesora Karola Matulaya na budove Lipského ul. 13, Bratislava, na budove detašovaného pracovisko Ľ. Zúbka 6 a v Domove sociálnych služieb pre deti a dospelých  KAMPINO, Haanova 36-38, Bratislava a tiež vo vyčlenenej časti Zdravotného strediska mestskej časti Bratislava-Vrakuňa, Bebravská ul. ako budúceho Detašovaného pracoviska Domova sociálnych služieb pre deti a dospelých Kampin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ypracovaná dokumentácia je nevyhnutná ako podklad pre zabezpečenie ďalšieho postupu prípravy na čerpanie úveru EIB. Predpokladané náklady na vypracovanie uvedených projektov pre všetky objekty navrhovaných sociálnych zariadení sú 332 tis.€ (10 mil.SK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omisia sociálnych služieb prerokovala návrh na zasadnutí 4.2.2009 a  konštatovala, že v záujme vytvárania podmienok pre komunitný rozvoj sociálnych služieb v súlade s novým zákonom a pre finančnú a časovú náročnosť predloženého zámeru je potrebné čo najskôr zabezpečiť projektovú prípravu pre nadstavbu a rekonštrukciu objektov budúcich „Centier komunitnej rehabilitácie“ DSS Prof. Karola Matulaya Lipského ul.13 a Ľ.Zúbka 6 Bratislava, DSS Kampino Haanova 36-38 Bratislava vrátane rekonštrukcie vyčlenených priestorov budovy Zdavotného strediska v MČ Vrakuňa na Bebravskej ul.1, ako budúceho detašovaného pracoviska DSS Kampino z dôvodu, že priestory sú už k dispozícii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ová dokumentácia pre územné rozhodnutie a stavebné povolenie je nevyhnutným podkladom pre zabezpečenie plynulej prípravy  potrebných kapacít a  na čerpanie úveru EIB. Prítomní členovia komisie považujú za účelné a efektívne vyčleniť finančné prostriedky na uvedené projekty vo výške 332 tis. € pri najbližšej úprave rozpočtu BSK. Predložený návrh rekonštrukcie a nadstavby zariadení umožní lepšie využitie majetku BSK, pomôže riešiť nedostatkové služby a efektívne koordinovať sociálne služby a ich poskytovateľov.</w:t>
      </w:r>
    </w:p>
    <w:p>
      <w:pPr>
        <w:pStyle w:val="Normal"/>
        <w:spacing w:lineRule="auto" w:line="360"/>
        <w:ind w:left="78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anovisko Komisie: Členovia komisie sociálnych služieb  predkladajú materiál na prerokovanie finančnej komisii a  na rokovanie Zastupiteľstva BSK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2" w:color="000000"/>
      </w:pBd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5:11:00Z</dcterms:created>
  <dc:creator>cernansk</dc:creator>
  <dc:description/>
  <cp:keywords/>
  <dc:language>en-US</dc:language>
  <cp:lastModifiedBy>kpaxnerova</cp:lastModifiedBy>
  <cp:lastPrinted>2009-02-11T16:10:00Z</cp:lastPrinted>
  <dcterms:modified xsi:type="dcterms:W3CDTF">2009-02-11T15:11:00Z</dcterms:modified>
  <cp:revision>2</cp:revision>
  <dc:subject/>
  <dc:title>Bod č</dc:title>
</cp:coreProperties>
</file>